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OPIS PRZEDMIOTU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OPZ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 usługi odbierania odpadów komunalnyc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 zagospodarowania t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padów od właścicieli nieruchomości,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których zamieszkują mieszkańcy,</w:t>
      </w:r>
      <w:r>
        <w:rPr>
          <w:rFonts w:eastAsia="ArialNarrow;Arial Unicode MS" w:cs="Times New Roman" w:ascii="Times New Roman" w:hAnsi="Times New Roman"/>
          <w:b/>
          <w:bCs/>
          <w:sz w:val="24"/>
          <w:szCs w:val="24"/>
        </w:rPr>
        <w:t xml:space="preserve"> powstałych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eastAsia="ArialNarrow;Arial Unicode MS" w:cs="Times New Roman" w:ascii="Times New Roman" w:hAnsi="Times New Roman"/>
          <w:b/>
          <w:bCs/>
          <w:sz w:val="24"/>
          <w:szCs w:val="24"/>
        </w:rPr>
        <w:t>na terenie Gminy Kłomnic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KŁOMN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 usługi odbierania odpadów komunalnyc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 zagospodarowania t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padów od właścicieli nieruchomości, na których zamieszkują mieszkańcy,</w:t>
      </w:r>
      <w:r>
        <w:rPr>
          <w:rFonts w:eastAsia="ArialNarrow;Arial Unicode MS" w:cs="Times New Roman" w:ascii="Times New Roman" w:hAnsi="Times New Roman"/>
          <w:b/>
          <w:bCs/>
          <w:sz w:val="24"/>
          <w:szCs w:val="24"/>
        </w:rPr>
        <w:t xml:space="preserve"> powstałych na terenie Gminy Kłomnic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odbiór i zagospodarowanie całego strumienia odpadów komunalnych, powstałych na terenie gminy Kłomnice, zarówno z  nieruchomości zamieszkałych jak i z Punktu Selektywnej Zbiórki Odpadów Komunalnych, przy założeniu braku limitu ilości odbieranych odpadów zmieszanych i segregow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odbierania odpadów komunalnych zleconych przez Zamawiającego wspólnie z odpadami z innej gminy lub z jakimikolwiek innymi odpad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biór odpadów bezpo</w:t>
      </w:r>
      <w:r>
        <w:rPr>
          <w:rFonts w:eastAsia="TimesNewRoman;Arial Unicode MS"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sz w:val="24"/>
          <w:szCs w:val="24"/>
        </w:rPr>
        <w:t>rednio z nieruchomo</w:t>
      </w:r>
      <w:r>
        <w:rPr>
          <w:rFonts w:eastAsia="TimesNewRoman;Arial Unicode MS"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sz w:val="24"/>
          <w:szCs w:val="24"/>
        </w:rPr>
        <w:t>ci zamieszkałych odbywa</w:t>
      </w:r>
      <w:r>
        <w:rPr>
          <w:rFonts w:eastAsia="TimesNewRoman;Arial Unicode MS" w:cs="Times New Roman" w:ascii="Times New Roman" w:hAnsi="Times New Roman"/>
          <w:b/>
          <w:sz w:val="24"/>
          <w:szCs w:val="24"/>
        </w:rPr>
        <w:t xml:space="preserve">ć </w:t>
      </w:r>
      <w:r>
        <w:rPr>
          <w:rFonts w:cs="Times New Roman" w:ascii="Times New Roman" w:hAnsi="Times New Roman"/>
          <w:b/>
          <w:sz w:val="24"/>
          <w:szCs w:val="24"/>
        </w:rPr>
        <w:t>si</w:t>
      </w:r>
      <w:r>
        <w:rPr>
          <w:rFonts w:eastAsia="TimesNewRoman;Arial Unicode MS" w:cs="Times New Roman" w:ascii="Times New Roman" w:hAnsi="Times New Roman"/>
          <w:b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eastAsia="TimesNewRoman;Arial Unicode MS"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sz w:val="24"/>
          <w:szCs w:val="24"/>
        </w:rPr>
        <w:t>dzie z podziałem na odpad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mieszane odpady komunal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bierane łącznie odpady obejmujące następujące frakcje: papier, metal, tworzywa sztuczne i opakowania wielomateriałow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szkło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odpady ulegające biodegradacji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I. Odbiór odpadów z Punktu Selektywnego Zbierania Odpadów Komunalnych (PSZOK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rzeterminowane leki i chemikal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użyte akumulator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odpady budowlane i rozbiórkowe, pochodzące z remontów i innych robót budowlanych wykonywanych we własnym zakresie, na wykonanie których nie jest wymagane uzyskanie pozwolenia na budowę lub rozbiórkę, a także na wykonanie których nie jest wymagane zgłoszenie do administracji budowlano – architektoniczn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inne odpady niebezpieczne wydzielone ze strumienia odpadów komunalnych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zbierane łącznie odpady obejmujące następujące frakcje: papier, metal, tworzywa sztuczne i opakowania wielomateriałow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szkło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odpady zielone z pielęgnacji ogrodów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odpady wielkogabaryt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Pojemniki służące do zbierania odpadów komunalnych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dzaje, pojemność i kolorystyka pojemników / worków: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jemniki (kubły) na odpady zmieszane o pojemności 80l, 120 l, 240 l, 360 l wykonane zgodnie z obowiązującymi przepisa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jemniki (kubły) na szkło o pojemności 80l, 120l, 240l wykonane zgodnie z obowiązującymi przepisami, oznakowane napisem „SZKŁO”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jemniki (worki) przeznaczone do selektywnej zbiórki odpadów, takie jak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bierane łącznie frakcje odpadów: papier, tworzywa sztuczne, metal, opakowania wielomateriałowe – kolor niebies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odegradowalne – kolor brązowy,</w:t>
      </w:r>
    </w:p>
    <w:p>
      <w:pPr>
        <w:pStyle w:val="Normal"/>
        <w:overflowPunct w:val="false"/>
        <w:autoSpaceDE w:val="false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pojemności 80l, 120l w przypadku zabudowy jednorodzinnej oraz wielorodzinnej, pojemniki wykonane zgodnie obowiązującymi przepisa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jemniki na odpady winny być nowe lub używane, czyste oraz w dobrym stanie technicznym, spełniające obowiązujące norm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az punktów odbiorowych odpadów komunalnych zostanie przekazany Wykonawcy w dniu zawarc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Odpady komunalne zmieszane z zabudowy jednorodzinnej i wielorodzinnej odbierane będą w pojemnikach o pojemności: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Akapitzlist1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  <w:szCs w:val="24"/>
        </w:rPr>
        <w:t>dla nieruchomości, na której zamieszkuje 1 osoba jeden pojemnik (kubeł) o pojemności 80l,</w:t>
      </w:r>
    </w:p>
    <w:p>
      <w:pPr>
        <w:pStyle w:val="Akapitzlist1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  <w:szCs w:val="24"/>
        </w:rPr>
        <w:t>dla nieruchomości, na której zamieszkuje od 2  do 3  osób jeden pojemnik (kubeł) o pojemności 120l,</w:t>
      </w:r>
    </w:p>
    <w:p>
      <w:pPr>
        <w:pStyle w:val="Akapitzlist1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  <w:szCs w:val="24"/>
        </w:rPr>
        <w:t xml:space="preserve">dla nieruchomości, na której zamieszkuje od 4  do 6  osób jeden pojemnik (kubeł) o pojemności 240 l, </w:t>
      </w:r>
    </w:p>
    <w:p>
      <w:pPr>
        <w:pStyle w:val="Akapitzlist1"/>
        <w:numPr>
          <w:ilvl w:val="0"/>
          <w:numId w:val="7"/>
        </w:numPr>
        <w:autoSpaceDE w:val="false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dla nieruchomości, na której zamieszkuje powyżej 6 osób jeden pojemnik (kubeł) o pojemności 360 l lub więcej pojemników (kubłów) o łącznej pojemności 360l.</w:t>
      </w:r>
    </w:p>
    <w:p>
      <w:pPr>
        <w:pStyle w:val="Akapitzlist1"/>
        <w:autoSpaceDE w:val="false"/>
        <w:ind w:left="0" w:right="0" w:hanging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ady segregowane w zabudowie jednorodzinnej i wielorodzinnej zbierane/odbierane będą: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284" w:right="0" w:hanging="0"/>
        <w:jc w:val="both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  <w:t>dla nieruchomości, na której zamieszkuje 1 osoba: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jc w:val="both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 xml:space="preserve">a) jeden pojemnik (worek) o pojemności 80 l na zbierane łącznie odpady obejmujące następujące frakcje: papier, metal, tworzywa sztuczne i opakowania wielomateriałowe, 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 xml:space="preserve">b) jeden pojemnik (kubeł) o pojemności 80 l na szkło, 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>c) jeden pojemnik (worek) o pojemności 80 l na odpady ulegające biodegradacji.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284" w:right="0" w:hanging="0"/>
        <w:jc w:val="both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  <w:t xml:space="preserve">dla nieruchomości na której zamieszkuje od 2 do 3 osób: 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jc w:val="both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 xml:space="preserve">a) jeden pojemnik (worek) o pojemności 120 l na zbierane łącznie odpady obejmujące następujące frakcje: papier, metal, tworzywa sztuczne i opakowania wielomateriałowe, 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 xml:space="preserve">b) jeden pojemnik (kubeł) o pojemności 120 l na szkło, 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>c) jeden pojemnik (worek) o pojemności 120 l na odpady ulegające biodegradacji.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  <w:u w:val="single"/>
        </w:rPr>
        <w:t>dla nieruchomości na której zamieszkuje od 4 do 6 osób: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 xml:space="preserve">a) dwa pojemniki (worki) o pojemności 120 l na zbierane łącznie odpady obejmujące następujące frakcje: papier, metal, tworzywa sztuczne i opakowania wielomateriałowe, 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 xml:space="preserve">b) jeden pojemnik (kubeł) o pojemności 120 l na szkło, 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c) dwa pojemniki (worki) o pojemności 120 l na odpady ulegające biodegradacji.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284" w:right="0" w:hanging="0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  <w:t>dla nieruchomości na której zamieszkuje powyżej 6 osób: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 xml:space="preserve">a) trzy pojemniki (worki) o pojemności 120 l na zbierane łącznie odpady obejmujące następujące frakcje: papier, metal, tworzywa sztuczne i opakowania wielomateriałowe, 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 xml:space="preserve">b) jeden pojemnik (kubeł) o pojemności 240 l na szkło, 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284" w:right="0" w:hanging="0"/>
        <w:rPr/>
      </w:pPr>
      <w:r>
        <w:rPr>
          <w:rFonts w:eastAsia="Times New Roman" w:cs="Times New Roman"/>
          <w:szCs w:val="24"/>
        </w:rPr>
        <w:t>c) dwa pojemniki (worki) o pojemności 120 l na odpady ulegające biodegradacji.</w:t>
      </w:r>
    </w:p>
    <w:p>
      <w:pPr>
        <w:pStyle w:val="Akapitzlist1"/>
        <w:tabs>
          <w:tab w:val="clear" w:pos="708"/>
          <w:tab w:val="left" w:pos="851" w:leader="none"/>
        </w:tabs>
        <w:autoSpaceDE w:val="false"/>
        <w:ind w:left="0" w:right="0" w:hanging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Częstotliwość odbioru odpadów komunalnych z nieruchom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1) Zmieszane odpady komunalne należy usuwać zgodnie z następującą częstotliwością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dla nieruchomości zamieszkałych w zabudowie jednorodzinnej  i wielorodzinnej  – raz na miesiąc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Odpady komunalne pochodzące z selektywnej zbiórki obejmującej zbierane łącznie następujące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rakcje:   papier,   metal,   tworzywa   sztuczne  i  opakowania  wielomateriałowe, należy usuwać zgodnie z następującą częstotliwością:</w:t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la nieruchomości zamieszkałych w zabudowie jednorodzinnej  i wielorodzinnej  – </w:t>
      </w:r>
      <w:r>
        <w:rPr>
          <w:rFonts w:cs="Times New Roman" w:ascii="Times New Roman" w:hAnsi="Times New Roman"/>
          <w:sz w:val="24"/>
          <w:szCs w:val="24"/>
        </w:rPr>
        <w:t>raz na miesiąc,</w:t>
      </w:r>
    </w:p>
    <w:p>
      <w:pPr>
        <w:pStyle w:val="Bezodstpw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dla punktu selektywnego zbierania  - według potrzeb nie rzadziej niż raz na miesiąc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autoSpaceDE w:val="false"/>
        <w:spacing w:lineRule="auto" w:line="360"/>
        <w:ind w:left="0" w:right="0" w:hanging="0"/>
        <w:jc w:val="both"/>
        <w:rPr/>
      </w:pPr>
      <w:r>
        <w:rPr>
          <w:rFonts w:cs="Times New Roman"/>
          <w:szCs w:val="24"/>
        </w:rPr>
        <w:t xml:space="preserve">3) </w:t>
      </w:r>
      <w:r>
        <w:rPr>
          <w:rFonts w:eastAsia="Times New Roman" w:cs="Times New Roman"/>
          <w:szCs w:val="24"/>
        </w:rPr>
        <w:t>Odpady komunalne pochodzące z selektywnej zbiórki obejmującej szkło, należy usuwać zgodnie z następującą częstotliwością:</w:t>
      </w:r>
    </w:p>
    <w:p>
      <w:pPr>
        <w:pStyle w:val="Akapitzlist1"/>
        <w:autoSpaceDE w:val="false"/>
        <w:spacing w:lineRule="auto" w:line="360"/>
        <w:ind w:left="0" w:right="0" w:hanging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a) dla nieruchomości zamieszkałych w zabudowie jednorodzinnej i wielorodzinnej  – raz na dwa miesiące,</w:t>
      </w:r>
    </w:p>
    <w:p>
      <w:pPr>
        <w:pStyle w:val="Akapitzlist1"/>
        <w:autoSpaceDE w:val="false"/>
        <w:spacing w:lineRule="auto" w:line="360"/>
        <w:ind w:left="0" w:right="0" w:hanging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b) dla punktu selektywnego zbierania  - według potrzeb nie rzadziej niż raz na dwa miesiące.</w:t>
      </w:r>
    </w:p>
    <w:p>
      <w:pPr>
        <w:pStyle w:val="Bezodstpw"/>
        <w:numPr>
          <w:ilvl w:val="0"/>
          <w:numId w:val="1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Odpady ulegające biodegradacji gromadzone w pojemnikach należy usuwać z następującą częstotliwością:</w:t>
      </w:r>
    </w:p>
    <w:p>
      <w:pPr>
        <w:pStyle w:val="Bezodstpw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Times New Roman" w:cs="Times New Roman"/>
          <w:szCs w:val="24"/>
        </w:rPr>
        <w:t>dla nieruchomości zamieszkałych w zabudowie jednorodzinnej  i wielorodzinnej  – odpady gromadzone w pojemnikach (workach) raz na dwa tygodnie w okresie od miesiąca lipca do miesiąca września. W okresie od miesiąca października do miesiąca grudnia raz na miesiąc.</w:t>
      </w:r>
    </w:p>
    <w:p>
      <w:pPr>
        <w:pStyle w:val="Akapitzlist1"/>
        <w:numPr>
          <w:ilvl w:val="0"/>
          <w:numId w:val="12"/>
        </w:numPr>
        <w:autoSpaceDE w:val="false"/>
        <w:spacing w:lineRule="auto" w:line="360"/>
        <w:jc w:val="both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szCs w:val="24"/>
        </w:rPr>
        <w:t>dla punktu selektywnego zbierania  - według potrzeb nie rzadziej niż raz na miesiąc.</w:t>
      </w:r>
    </w:p>
    <w:p>
      <w:pPr>
        <w:pStyle w:val="Akapitzlist1"/>
        <w:tabs>
          <w:tab w:val="clear" w:pos="708"/>
          <w:tab w:val="left" w:pos="284" w:leader="none"/>
          <w:tab w:val="left" w:pos="567" w:leader="none"/>
        </w:tabs>
        <w:autoSpaceDE w:val="false"/>
        <w:ind w:left="0" w:right="0" w:hanging="0"/>
        <w:jc w:val="both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V. Zapotrzebowanie na pojemniki na odpady komunaln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 założenia zawarte w pkt III niniejszego załącznika, szacuje się zapotrzebowanie na pojemniki w ilości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i (kubły) na odpady zmieszane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 80l (minimum: 400, maksimum: 550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 120 l, (minimum: 1900, maksimum: 2050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 240 l, (minimum: 1300, maksimum: 1450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 360 l, (minimum: 100, maksimum: 250)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jemniki (kubły) na szkło: 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 80l (minimum: 400, maksimum: 550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 120 l, (minimum: 3200, maksimum: 3500)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 240 l, (minimum: 100, maksimum: 250)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i (worki) na odpady selektywnie zbierane łą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pady obejmujące następujące frakcje: papier, metal, tworzywa sztuczne i opakowania  wielomateriałowe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orek o pojemności 80l (minimum: 400, maksimum: 550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ek o pojemności 120 l (minimum: 4800,  maksimum: 5700)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mniki (worki) na odpady biodegradowalne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orek o pojemności 80l (minimum: 400, maksimum: 550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ek o pojemności 120 l (minimum: 4700,  maksimum: 5500)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ia jakościowe worków do selektywnej zbiórki odpadów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materiał – folia polietylenowa LDPE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jemność – min 120 d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kolorach zgodnie z frakcjami odpadów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grubość – min. 20 mikronów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wyższe zapotrzebowanie na work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tyczy pierwszej dostawy, zgodnie z wykazem punktów odbiorowych oraz nowych nieruchomości zamieszkałych, których właściciele złożą deklarację w ciągu trwania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erwsza dostawa pojemników musi nastąpić od 3 do 25 czerwca 2014r. Ilość pojemników w pierwszej dostawie ma być zgodna z wykazem punktów odbiorowych przekazanych Wykonawcy przez Zamawiającego w dniu podpisania umowy, w ilości określonej w punkcie III niniejszego załącz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 Ponadto worki na odpady zbierane selektywnie Wykonawca zobowiązany jest dostarczać do poszczególnych gospodarstw domowych regularnie tj. raz na miesiąc (w przypadku zbieranych łącznie odpadów obejmujących następujące frakcje: papier, metal, tworzywa sztuczne i opakowania wielomateriałowe),  oraz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z na dwa tygodnie w okresie od miesiąca lipca do miesiąca września i raz na miesiąc w okresie od miesiąca października do miesiąca grudnia (w przypadku odpadów biodegradowalnych) </w:t>
      </w:r>
      <w:r>
        <w:rPr>
          <w:rFonts w:cs="Times New Roman" w:ascii="Times New Roman" w:hAnsi="Times New Roman"/>
          <w:sz w:val="24"/>
          <w:szCs w:val="24"/>
        </w:rPr>
        <w:t xml:space="preserve">w dniu odbioru odpadów na tzw. wymianę tj. ilość worków oddanych równa się ilości worków otrzym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o Zamawiający zobowiązuje Wykonawcę do dostarczenia jednorazowo w okresie trwania umowy (w miesiącu lipcu) worków niebieskich o pojemności 120l na frakcje segregowane takie jak papier, tworzywa sztuczne, metal, opakowania wielomateriałowe w ilości 2000 szt. oraz worków brązowych o pojemności 120l na odpady biodegradowalne w ilości 500 szt. Miejsce dostarczenia powyższych worków siedziba Zamawiającego.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rPr/>
      </w:pPr>
      <w:r>
        <w:rPr>
          <w:rFonts w:cs="Times New Roman"/>
          <w:b/>
          <w:bCs/>
        </w:rPr>
        <w:t>VI. Wyposażenie PSZOK w pojemniki i odbiór odpadów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do wyposażenia punkty PSZOK w pojemniki zgodnie z poniższym zapotrzebowaniem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111"/>
      </w:tblGrid>
      <w:tr>
        <w:trPr>
          <w:trHeight w:val="74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dzaj odpad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jemnik/ilość/pojemność</w:t>
            </w:r>
          </w:p>
        </w:tc>
      </w:tr>
      <w:tr>
        <w:trPr>
          <w:trHeight w:val="34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zeterminowane lek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l (1 szt.)</w:t>
            </w:r>
          </w:p>
        </w:tc>
      </w:tr>
      <w:tr>
        <w:trPr>
          <w:trHeight w:val="492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mika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l (1 szt.)</w:t>
            </w:r>
          </w:p>
        </w:tc>
      </w:tr>
      <w:tr>
        <w:trPr>
          <w:trHeight w:val="37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e akumulato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l (1 szt.)</w:t>
            </w:r>
          </w:p>
        </w:tc>
      </w:tr>
      <w:tr>
        <w:trPr>
          <w:trHeight w:val="36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budowlane i rozbiórk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 l (2 szt.)</w:t>
            </w:r>
          </w:p>
        </w:tc>
      </w:tr>
      <w:tr>
        <w:trPr>
          <w:trHeight w:val="37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ne odpady niebezpie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 l (1 szt.)</w:t>
            </w:r>
          </w:p>
        </w:tc>
      </w:tr>
      <w:tr>
        <w:trPr>
          <w:trHeight w:val="36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pier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 l (5 szt.)</w:t>
            </w:r>
          </w:p>
        </w:tc>
      </w:tr>
      <w:tr>
        <w:trPr>
          <w:trHeight w:val="36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al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worzywa sztuczne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akowania wielomateriałowe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kł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 (2 szt.)</w:t>
            </w:r>
          </w:p>
        </w:tc>
      </w:tr>
      <w:tr>
        <w:trPr>
          <w:trHeight w:val="732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zielone z pielęgnacji ogrod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 l (1 szt.)</w:t>
            </w:r>
          </w:p>
        </w:tc>
      </w:tr>
      <w:tr>
        <w:trPr>
          <w:trHeight w:val="47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wielkogabary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ks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nkt Selektywnej Zbiórki Odpadów Komunalnych (PSZOK) utworzony w miejscowości Kłomnice, przeznaczony jest tylko dla mieszkańców gminy Kłomnice. PSZOK jest nadzorowany, a rodzaje odpadów które są tam dostarczane, podlegają kontroli przez pracownika Urzędu Gminy Kłomnice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V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ęstotliwość odbioru odpadów z punktu selektywnego zbierania odpadów komunalnych (PSZOK): </w:t>
      </w:r>
      <w:r>
        <w:rPr>
          <w:rFonts w:eastAsia="Times New Roman" w:cs="Times New Roman" w:ascii="Times New Roman" w:hAnsi="Times New Roman"/>
          <w:sz w:val="24"/>
          <w:szCs w:val="24"/>
        </w:rPr>
        <w:t>według potrzeb nie rzadziej niż raz na miesiąc.</w:t>
      </w:r>
    </w:p>
    <w:p>
      <w:pPr>
        <w:pStyle w:val="NormalnyWeb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Wytyczne do obliczenia ceny za przedmiot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erzchnia gminy konieczna do obsługi to 148 k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różnej gęstości zaludnienia oraz zróżnicowanej zabudowie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dróg na terenie Gminy Kłomnice, z których odbierane będą odpady komunal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 dróg gminnych na terenie Gminy Kłomnice – około 120,00 k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 dróg powiatowych  na terenie Gminy Kłomnice – około 62,00 k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 dróg krajowych na terenie Gminy Kłomnice – około 13,00 km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winien zapoznać się z przebiegiem dróg  znajdujących się na terenie Gminy Kłomnice (drogi gminne, powiatowe i krajowe) w celu realizacji przedmiotowej usługi. Wykaz dróg gminnych stanowi załącznik nr 8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edług danych z ewidencji ludności prowadzonej przez Urząd Gminy w Kłomnicach  ilość mieszkańców zameldowanych na pobyt stały na dzień 31.03.2014 roku wynosi 13 621 osób i kształtuje się następująco w poszczególnych miejscowościach:</w:t>
      </w:r>
    </w:p>
    <w:tbl>
      <w:tblPr>
        <w:tblW w:w="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268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am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2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rtkow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9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hmiela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horze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2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r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2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u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amrozowi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anasz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rczew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8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łom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2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7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ź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2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pi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9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cha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7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chałów Rudnic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zna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cierz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by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stkowie Kłomni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zeki Mał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zeki Wiel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zerzęczy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01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rzydl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9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liwa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tkow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4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w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bere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datkowo w prowadzonej ewidencji figurują 202 osoby zameldowane na pobyt czasowy. Zamawiający nie dysponuje odrębnym wykazem z liczbą osób faktycznie zamieszkujących </w:t>
        <w:br/>
        <w:t>w gminie Kłomnic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minie Kłomnice funkcjonują dwa rodzaje zabudowy, a mianowicie jednorodzinna </w:t>
        <w:br/>
        <w:t xml:space="preserve">i wielorodzinna. Zabudowa wielorodzinna występuje jedynie w miejscowości Skrzydlów, przy ul. Lipowej (około 76 punktów odbiorowych, 240 mieszkańców), Nieznanice, przy </w:t>
        <w:br/>
        <w:t xml:space="preserve">ul. Osiedle Pałacowe (około 29 punktów odbiorowych, 101 mieszkańców), Nieznanice przy ul. Klonowej (około 32 punktów odbiorowych, 83 mieszkańców), Garnek przy ul. Rolniczej </w:t>
        <w:br/>
        <w:t xml:space="preserve">i Głównej (około 22 punkty odbiorowe, 59 mieszkańców), Zdrowa przy ul. Parkowej </w:t>
        <w:br/>
        <w:t>(6 punktów odbiorowych, 34 mieszkańców), Zawada przy ul. Szkolnej (3 punkty odbiorowe, 9 mieszkańców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minie Kłomnice przyjmuje się następującą strukturę zamieszkania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zabudowa jednorodzinna 96,14 % mieszkańców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zabudowa wielorodzinna 3,86 % mieszkańców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ilość nieruchomości zamieszkałych, według danych na dzień 31.03.2014 zgodnie ze złożonymi deklaracjami to 3731, t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ospodarstw małych, zamieszkujących od 1 do 3 osób: 224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ospodarstw  średnich, zamieszkujących od 4 do 6 osób: 134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ospodarstwa dużych, zamieszkujących powyżej 6 osób: 107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godnie ze złożonymi deklaracjami liczba odbiorców, którzy nie zadeklarowali selektywnego zbierania odpadów komunalnych to 42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ą</w:t>
      </w:r>
      <w:r>
        <w:rPr>
          <w:rFonts w:cs="Times New Roman" w:ascii="Times New Roman" w:hAnsi="Times New Roman"/>
          <w:sz w:val="24"/>
          <w:szCs w:val="24"/>
          <w:lang w:eastAsia="en-US"/>
        </w:rPr>
        <w:t>cy zastrzega sobie prawo do zwi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ę</w:t>
      </w:r>
      <w:r>
        <w:rPr>
          <w:rFonts w:cs="Times New Roman" w:ascii="Times New Roman" w:hAnsi="Times New Roman"/>
          <w:sz w:val="24"/>
          <w:szCs w:val="24"/>
          <w:lang w:eastAsia="en-US"/>
        </w:rPr>
        <w:t>kszenia lub zmniejszenia liczby obsługiwanych nieruchomo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ś</w:t>
      </w:r>
      <w:r>
        <w:rPr>
          <w:rFonts w:cs="Times New Roman" w:ascii="Times New Roman" w:hAnsi="Times New Roman"/>
          <w:sz w:val="24"/>
          <w:szCs w:val="24"/>
          <w:lang w:eastAsia="en-US"/>
        </w:rPr>
        <w:t>ci w zakresie odbioru odpadów komunalnych. Zmiana liczby obsługiwanych nieruchomo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ś</w:t>
      </w:r>
      <w:r>
        <w:rPr>
          <w:rFonts w:cs="Times New Roman" w:ascii="Times New Roman" w:hAnsi="Times New Roman"/>
          <w:sz w:val="24"/>
          <w:szCs w:val="24"/>
          <w:lang w:eastAsia="en-US"/>
        </w:rPr>
        <w:t>ci nie b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ę</w:t>
      </w:r>
      <w:r>
        <w:rPr>
          <w:rFonts w:cs="Times New Roman" w:ascii="Times New Roman" w:hAnsi="Times New Roman"/>
          <w:sz w:val="24"/>
          <w:szCs w:val="24"/>
          <w:lang w:eastAsia="en-US"/>
        </w:rPr>
        <w:t>dzie powodowa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en-US"/>
        </w:rPr>
        <w:t>zmiany zapisów Umowy, ani zmiany warto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ś</w:t>
      </w:r>
      <w:r>
        <w:rPr>
          <w:rFonts w:cs="Times New Roman" w:ascii="Times New Roman" w:hAnsi="Times New Roman"/>
          <w:sz w:val="24"/>
          <w:szCs w:val="24"/>
          <w:lang w:eastAsia="en-US"/>
        </w:rPr>
        <w:t>ci zamówienia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W gminie Kłomnice w latach 2012 - 2013 zebrano następujące ilości odpadów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rok 2012:</w:t>
        <w:tab/>
        <w:tab/>
      </w:r>
    </w:p>
    <w:tbl>
      <w:tblPr>
        <w:tblW w:w="8154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3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tworzywa sztuczne wraz z opakowaniam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,58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szkło wraz z opakowaniam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0,59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papier i tektura wraz z opakowaniam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,98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odpady ulegające biodegradacj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8 M 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odpady wielkogabarytow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dpady komunalne zmiesza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6,29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uma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18,24 Mg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ab/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ab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rok 2013:</w:t>
      </w:r>
    </w:p>
    <w:tbl>
      <w:tblPr>
        <w:tblW w:w="8154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3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tworzywa sztuczne wraz z opakowaniam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6,26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szkło wraz z opakowaniam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7, 63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papier i tektura wraz z opakowaniam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,05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odpady ulegające biodegradacj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,78 M 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odpady wielkogabarytow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,86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dpady komunalne zmiesza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67,99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dpady budowlane i remontow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66 Mg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Suma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25,23 Mg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owyższe dane opracowane zostały na podstawie sprawozdań rocznych składanych przez Gminę do Urzędu Marszałkowskiego i dotyczą one zarówno nieruchomości zamieszkałych jak i niezamieszkałych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Ilości odpadów zebranych tylko od nieruchomości zamieszkałych w gminie Kłomnice w okresie od 1 lipca 2013 przedstawiają się następująco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3652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Ilość odebranych ton odpadów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ip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mieszane - </w:t>
            </w:r>
            <w:r>
              <w:rPr>
                <w:b/>
              </w:rPr>
              <w:t>1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erp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mieszane – </w:t>
            </w:r>
            <w:r>
              <w:rPr>
                <w:b/>
              </w:rPr>
              <w:t>122</w:t>
            </w:r>
          </w:p>
          <w:p>
            <w:pPr>
              <w:pStyle w:val="Bezodstpw"/>
              <w:rPr/>
            </w:pPr>
            <w:r>
              <w:rPr/>
              <w:t xml:space="preserve">segregowane - 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rzes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mieszane - </w:t>
            </w:r>
            <w:r>
              <w:rPr>
                <w:b/>
              </w:rPr>
              <w:t>152</w:t>
            </w:r>
          </w:p>
          <w:p>
            <w:pPr>
              <w:pStyle w:val="Bezodstpw"/>
              <w:rPr/>
            </w:pPr>
            <w:r>
              <w:rPr/>
              <w:t xml:space="preserve">segregowane - </w:t>
            </w:r>
            <w:r>
              <w:rPr>
                <w:b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aźdz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mieszane - </w:t>
            </w:r>
            <w:r>
              <w:rPr>
                <w:b/>
              </w:rPr>
              <w:t>156</w:t>
            </w:r>
          </w:p>
          <w:p>
            <w:pPr>
              <w:pStyle w:val="Bezodstpw"/>
              <w:rPr/>
            </w:pPr>
            <w:r>
              <w:rPr/>
              <w:t xml:space="preserve">segregowane – </w:t>
            </w:r>
            <w:r>
              <w:rPr>
                <w:b/>
              </w:rPr>
              <w:t>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istop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mieszane – </w:t>
            </w:r>
            <w:r>
              <w:rPr>
                <w:b/>
              </w:rPr>
              <w:t>194</w:t>
            </w:r>
          </w:p>
          <w:p>
            <w:pPr>
              <w:pStyle w:val="Bezodstpw"/>
              <w:rPr/>
            </w:pPr>
            <w:r>
              <w:rPr/>
              <w:t xml:space="preserve">segregowane - </w:t>
            </w:r>
            <w:r>
              <w:rPr>
                <w:b/>
              </w:rPr>
              <w:t>40</w:t>
            </w:r>
          </w:p>
        </w:tc>
      </w:tr>
      <w:tr>
        <w:trPr>
          <w:trHeight w:val="5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rudz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mieszane - </w:t>
            </w:r>
            <w:r>
              <w:rPr>
                <w:b/>
              </w:rPr>
              <w:t>169</w:t>
            </w:r>
          </w:p>
          <w:p>
            <w:pPr>
              <w:pStyle w:val="Bezodstpw"/>
              <w:rPr/>
            </w:pPr>
            <w:r>
              <w:rPr/>
              <w:t xml:space="preserve">segregowane -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zmieszane – 974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egregowane - 113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Wykonawca ponosi całkowite koszty zwi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ą</w:t>
      </w:r>
      <w:r>
        <w:rPr>
          <w:rFonts w:cs="Times New Roman" w:ascii="Times New Roman" w:hAnsi="Times New Roman"/>
          <w:sz w:val="24"/>
          <w:szCs w:val="24"/>
          <w:lang w:eastAsia="en-US"/>
        </w:rPr>
        <w:t>zane z odbiorem, transportem i zagospodarowaniem odpadów oraz wszystkie pozostałe koszty zamówienia. Dodatkowo zobowiązuje Wykonawcę do uwzgl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ę</w:t>
      </w:r>
      <w:r>
        <w:rPr>
          <w:rFonts w:cs="Times New Roman" w:ascii="Times New Roman" w:hAnsi="Times New Roman"/>
          <w:sz w:val="24"/>
          <w:szCs w:val="24"/>
          <w:lang w:eastAsia="en-US"/>
        </w:rPr>
        <w:t>dnienia w kosztach wykonania usługi wpływów z tytułu uzyskanych zysków ze sprzeda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ż</w:t>
      </w:r>
      <w:r>
        <w:rPr>
          <w:rFonts w:cs="Times New Roman" w:ascii="Times New Roman" w:hAnsi="Times New Roman"/>
          <w:sz w:val="24"/>
          <w:szCs w:val="24"/>
          <w:lang w:eastAsia="en-US"/>
        </w:rPr>
        <w:t>y zebranych surowców wtórnych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Verdana" w:hAnsi="Verdana" w:eastAsia="Verdana" w:cs="Verdana"/>
        <w:sz w:val="20"/>
        <w:szCs w:val="20"/>
      </w:rPr>
    </w:pPr>
    <w:r>
      <w:rPr>
        <w:rFonts w:eastAsia="Verdana" w:cs="Verdana" w:ascii="Verdana" w:hAnsi="Verdana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Calibri" w:cs="Times New Roman"/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tLeast" w:line="10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8:00Z</dcterms:created>
  <dc:creator>xyz</dc:creator>
  <dc:description/>
  <cp:keywords/>
  <dc:language>en-US</dc:language>
  <cp:lastModifiedBy>Aleksandra Stępień</cp:lastModifiedBy>
  <cp:lastPrinted>2014-04-15T10:25:00Z</cp:lastPrinted>
  <dcterms:modified xsi:type="dcterms:W3CDTF">2014-04-18T10:35:00Z</dcterms:modified>
  <cp:revision>15</cp:revision>
  <dc:subject/>
  <dc:title/>
</cp:coreProperties>
</file>